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jc w:val="center"/>
        <w:rPr/>
      </w:pPr>
      <w:r>
        <w:rPr>
          <w:szCs w:val="22"/>
        </w:rPr>
        <w:t>Formularul 1 - Cererea de solicitare a finanţării</w:t>
      </w:r>
    </w:p>
    <w:p>
      <w:pPr>
        <w:pStyle w:val="TextBody"/>
        <w:spacing w:lineRule="auto" w:line="36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autoSpaceDE w:val="false"/>
        <w:spacing w:lineRule="auto" w:line="360" w:before="0" w:after="0"/>
        <w:ind w:left="0" w:hanging="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Date despre solicitant și partener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Direcţiile generale de asistenţă socială şi protecţia copilului judeţene/ locale ale sectoarelor municipiului Bucureşti sau unitățile administrativ-teritoriale (UAT), prin serviciile publice de asistenţă socială (SPAS)/ direcțiile de asistență socială (DAS), </w:t>
      </w:r>
    </w:p>
    <w:p>
      <w:pPr>
        <w:pStyle w:val="TextBody"/>
        <w:spacing w:lineRule="auto" w:line="360" w:before="0" w:after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cu sediul în ......................... [localitatea, strada, numărul, sectorul/judeţul, telefon/fax]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  <w:lang w:val="en-US"/>
        </w:rPr>
      </w:pPr>
      <w:r>
        <w:rPr>
          <w:rFonts w:cs="Trebuchet MS" w:ascii="Trebuchet MS" w:hAnsi="Trebuchet MS"/>
          <w:color w:val="000000"/>
          <w:sz w:val="22"/>
          <w:szCs w:val="22"/>
        </w:rPr>
        <w:t>- document de înfiinţare: Hotărârea Consiliului Judeţean/ Consiliului Local al sectorului municipiului Bucureşti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 nr. ….</w:t>
      </w: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- codul fiscal nr. .........., emis de ..................... din data de ...............; 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nr. contului bancar .........................., deschis la Trezoreria/Banca ...................., cu sediul în ............… 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în parteneriat cu …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[acest rând, şi următoarele care privesc partenerul, se şterg în cazul în care nu există partener] 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[denumirea] 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cu sediul în ............................................................. [localitatea, strada, numărul, sectorul/judeţul, telefon/fax]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document de înfiinţare: ................. [certificat de înscriere în Registrul asociaţiilor şi fundaţiilor/alt document care dovedeşte înfiinţarea]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codul fiscal nr. .........., emis de ............................. din data de .................;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false"/>
        <w:spacing w:lineRule="auto" w:line="360"/>
        <w:textAlignment w:val="auto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>nr. contului bancar ...................., deschis la Trezoreria/Banca .............., cu sediul în ......</w:t>
      </w:r>
    </w:p>
    <w:p>
      <w:pPr>
        <w:pStyle w:val="TextBody"/>
        <w:numPr>
          <w:ilvl w:val="0"/>
          <w:numId w:val="5"/>
        </w:numPr>
        <w:autoSpaceDE w:val="false"/>
        <w:spacing w:lineRule="auto" w:line="360" w:before="0" w:after="0"/>
        <w:ind w:left="0" w:hanging="0"/>
        <w:rPr/>
      </w:pPr>
      <w:r>
        <w:rPr>
          <w:rFonts w:cs="Trebuchet MS" w:ascii="Trebuchet MS" w:hAnsi="Trebuchet MS"/>
          <w:b/>
          <w:sz w:val="22"/>
          <w:szCs w:val="22"/>
        </w:rPr>
        <w:t>Date privind proiectul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itlu .......................</w:t>
      </w:r>
    </w:p>
    <w:p>
      <w:pPr>
        <w:pStyle w:val="Normal"/>
        <w:spacing w:lineRule="auto" w:line="360"/>
        <w:rPr>
          <w:rFonts w:ascii="Trebuchet MS" w:hAnsi="Trebuchet MS" w:eastAsia="Mangal" w:cs="Trebuchet MS"/>
          <w:color w:val="000000"/>
          <w:sz w:val="22"/>
          <w:szCs w:val="22"/>
          <w:lang w:val="en-US"/>
        </w:rPr>
      </w:pPr>
      <w:r>
        <w:rPr>
          <w:rFonts w:eastAsia="Mangal" w:cs="Trebuchet MS" w:ascii="Trebuchet MS" w:hAnsi="Trebuchet MS"/>
          <w:color w:val="000000"/>
          <w:sz w:val="22"/>
          <w:szCs w:val="22"/>
          <w:lang w:val="en-US"/>
        </w:rPr>
        <w:t>Valoarea proiectului pe surse de finanţare:</w:t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10"/>
        <w:gridCol w:w="5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eastAsia="Mangal" w:cs="Mang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angal" w:cs="Mangal" w:ascii="Trebuchet MS" w:hAnsi="Trebuchet MS"/>
                <w:b/>
                <w:color w:val="000000"/>
                <w:sz w:val="20"/>
                <w:szCs w:val="20"/>
              </w:rPr>
              <w:t>Valoare fara TVA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Mangal" w:cs="Mang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angal" w:cs="Mangal" w:ascii="Trebuchet MS" w:hAnsi="Trebuchet MS"/>
                <w:b/>
                <w:color w:val="000000"/>
                <w:sz w:val="20"/>
                <w:szCs w:val="20"/>
              </w:rPr>
              <w:t>( sursa din PNR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eastAsia="Mangal" w:cs="Mang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angal" w:cs="Mangal" w:ascii="Trebuchet MS" w:hAnsi="Trebuchet MS"/>
                <w:b/>
                <w:color w:val="000000"/>
                <w:sz w:val="20"/>
                <w:szCs w:val="20"/>
              </w:rPr>
              <w:t>T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angal" w:cs="Mangal" w:ascii="Trebuchet MS" w:hAnsi="Trebuchet MS"/>
                <w:b/>
                <w:color w:val="000000"/>
                <w:sz w:val="20"/>
                <w:szCs w:val="20"/>
              </w:rPr>
              <w:t>Total suma solicitată de la Autoritatea finanţatoar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eastAsia="Mangal" w:cs="Mang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angal" w:cs="Mangal" w:ascii="Trebuchet MS" w:hAnsi="Trebuchet MS"/>
                <w:b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eastAsia="Mangal" w:cs="Mangal"/>
                <w:color w:val="000000"/>
                <w:sz w:val="20"/>
                <w:szCs w:val="20"/>
              </w:rPr>
            </w:pPr>
            <w:r>
              <w:rPr>
                <w:rFonts w:eastAsia="Mangal" w:cs="Mangal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eastAsia="Mangal" w:cs="Mangal"/>
                <w:color w:val="000000"/>
                <w:sz w:val="20"/>
                <w:szCs w:val="20"/>
              </w:rPr>
            </w:pPr>
            <w:r>
              <w:rPr>
                <w:rFonts w:eastAsia="Mangal" w:cs="Mangal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ubsemnata/Subsemnatul ...................... posesoare/posesor a/al buletinului/cărţii de identitate seria ....... nr. ........, eliberat/eliberată la data de ................ de către ........., în calitate de ..................... [persoana împuternicită să reprezint DGASPC/SPS/DAS în procedurile privind atribuirea contractului de finanţare în cadrul PNRR],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unoscând prevederile </w:t>
      </w:r>
      <w:hyperlink r:id="rId6">
        <w:r>
          <w:rPr>
            <w:rStyle w:val="InternetLink"/>
            <w:rFonts w:cs="Trebuchet MS" w:ascii="Trebuchet MS" w:hAnsi="Trebuchet MS"/>
            <w:b/>
            <w:bCs/>
            <w:color w:val="000000"/>
            <w:sz w:val="22"/>
            <w:szCs w:val="22"/>
            <w:u w:val="none"/>
          </w:rPr>
          <w:t>art. 3</w:t>
        </w:r>
      </w:hyperlink>
      <w:r>
        <w:rPr>
          <w:rFonts w:cs="Trebuchet MS" w:ascii="Trebuchet MS" w:hAnsi="Trebuchet MS"/>
          <w:b/>
          <w:color w:val="000000"/>
          <w:sz w:val="22"/>
          <w:szCs w:val="22"/>
        </w:rPr>
        <w:t>26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din Codul penal cu privire la falsul în declaraţii, declar pe propria răspundere următoarele: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atele, informaţiile şi documentele prezentate corespund realităţii;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DGASPC/SPS/DAS..........  nu are sume neachitate la scadenţă către persoane fizice sau juridice ori bunuri urmărite în vederea executării silite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GASPC/SPS/DAS............ nu a comis o gravă greşeală în materie profesională  sau nu este în situaţia că nu şi-a îndeplinit obligaţiile asumate printr-un alt contract de finanţare,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şi mă angajez ca suma de ........................................ lei [valoarea totală a proiectului] să o utilizez în scopul realizării proiectului, conform datelor prezentate în propunerea de proiect. 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b/>
          <w:color w:val="000000"/>
          <w:sz w:val="22"/>
          <w:szCs w:val="22"/>
        </w:rPr>
        <w:t>[Rândurile următoare se completează în cazul parteneriatului]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ubsemnata/Subsemnatul ..........................................., posesoare/posesor a/al buletinului/cărţii de identitate seria ........... nr. ......., eliberat/eliberată la data de ............., în calitate de persoană împuternicită să reprezint [denumirea] în procedurile privind atribuirea contractului de finanţare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unoscând prevederile </w:t>
      </w:r>
      <w:hyperlink r:id="rId7">
        <w:r>
          <w:rPr>
            <w:rStyle w:val="InternetLink"/>
            <w:rFonts w:cs="Trebuchet MS" w:ascii="Trebuchet MS" w:hAnsi="Trebuchet MS"/>
            <w:b/>
            <w:bCs/>
            <w:color w:val="000000"/>
            <w:sz w:val="22"/>
            <w:szCs w:val="22"/>
            <w:u w:val="none"/>
          </w:rPr>
          <w:t>art. 326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 din Codul penal cu privire la falsul în declaraţii, declar pe propria răspundere următoarele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atele, informaţiile şi documentele prezentate corespund realităţii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organizaţia [denumirea] nu are sume neachitate la scadenţă către persoane fizice sau juridice ori bunuri urmărite în vederea executării silite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organizaţia [denumirea] nu a comis o gravă greşeală în materie profesională sau nu este în situaţia că nu şi-a îndeplinit obligaţiile asumate printr-un alt contract de finanţare.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Numele şi funcţia reprezentantului solicitantului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tampil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Numele şi funcţia reprezentantului partenerului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tampil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vanish/>
        </w:rPr>
      </w:pPr>
      <w:r>
        <w:rPr>
          <w:rFonts w:cs="Trebuchet MS" w:ascii="Trebuchet MS" w:hAnsi="Trebuchet MS"/>
          <w:sz w:val="22"/>
          <w:szCs w:val="22"/>
        </w:rPr>
        <w:t>Data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96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96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96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96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Wingdings-Regular" w:hAnsi="Wingdings-Regular" w:cs="Wingdings-Regular" w:hint="default"/>
      </w:rPr>
    </w:lvl>
  </w:abstractNum>
  <w:abstractNum w:abstractNumId="7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8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7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lnk:CPE PRL 1000000 1997 292" TargetMode="External"/><Relationship Id="rId7" Type="http://schemas.openxmlformats.org/officeDocument/2006/relationships/hyperlink" Target="lnk:CPE PRL 1000000 1997 292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8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21:00Z</dcterms:modified>
  <cp:revision>42</cp:revision>
  <dc:subject/>
  <dc:title>MINISTERUL MUNCII, FAMILIEI ŞI PROTECŢIEI SOCIALE</dc:title>
</cp:coreProperties>
</file>